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On the letter head of the bank)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at of Letter to be given by the Bank issuing FDR to Approved Intermediary towards Collateral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o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tional Securities Clearing Corporation Ltd.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change Plaza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Bandra Kurla Complex 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ndra (E)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Mumbai-400 051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 refer to the fixed deposit receipt (FDR) bearing no. ______________ issued for Rs.___________ , ( Rs in words)  in NSCCL A/c ( Participant’s name.)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We hereby confirm that-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i)  There is no lock in period for encashment of the said FDR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ii)  The amount under the said FDR would be paid to you on demand, at any point of time without any reference to the ________________ (name of Participant)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iii) Encashment whether premature or otherwise would not require any clearance from any other authority / person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iv) We agree that on the encashment of FDR, the interest accrued will also be released to you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v) We agree that the FDR will be renewed for such periods as you may instruct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vi) The FDR is payable at Mumbai (In case FDR is issued from places other than Mumbai, Delhi, Kolkatta, Chennai, Ahmedabad and Hyderabad )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Authorised Signatory</w:t>
      </w:r>
    </w:p>
    <w:p>
      <w:pPr>
        <w:pStyle w:val="Normal"/>
        <w:spacing w:lineRule="atLeast" w:line="240" w:before="0" w:after="120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 Bank L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05:00Z</dcterms:created>
  <dc:creator>rpatki</dc:creator>
  <dc:description/>
  <cp:keywords/>
  <dc:language>en-US</dc:language>
  <cp:lastModifiedBy>rpatki</cp:lastModifiedBy>
  <dcterms:modified xsi:type="dcterms:W3CDTF">2009-12-24T05:06:00Z</dcterms:modified>
  <cp:revision>1</cp:revision>
  <dc:subject/>
  <dc:title>(On the letter head of the bank)</dc:title>
</cp:coreProperties>
</file>