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for Request of Release of Fixed Deposit Receipt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To be typed on participant’s letter head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ab/>
        <w:t>Date: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 xml:space="preserve">To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National Securities Clearing Corporation Ltd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change Plaza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Kurla Complex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(E),</w:t>
      </w:r>
    </w:p>
    <w:p>
      <w:pPr>
        <w:pStyle w:val="Normal"/>
        <w:jc w:val="both"/>
        <w:rPr/>
      </w:pPr>
      <w:r>
        <w:rPr>
          <w:sz w:val="22"/>
          <w:szCs w:val="22"/>
        </w:rPr>
        <w:t>Mumbai - 400051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u w:val="single"/>
        </w:rPr>
        <w:t>Re: Release of fixed deposit receipt -Securities Lending and Borrowing Schem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are requested to release the following Fixed Deposit Receipt submitted towards Securities Lending and Borrowing Scheme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30"/>
        <w:gridCol w:w="1519"/>
        <w:gridCol w:w="1831"/>
        <w:gridCol w:w="182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" w:leader="none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DR 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4" w:leader="none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Issuing Ban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ind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 Dat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urity Da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(Rs.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ind w:righ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Thanking you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Authorised Signator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(Authorised only by Director/ Partner/ Proprie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11:00Z</dcterms:created>
  <dc:creator>rpatki</dc:creator>
  <dc:description/>
  <cp:keywords/>
  <dc:language>en-US</dc:language>
  <cp:lastModifiedBy>rpatki</cp:lastModifiedBy>
  <dcterms:modified xsi:type="dcterms:W3CDTF">2009-12-24T05:12:00Z</dcterms:modified>
  <cp:revision>2</cp:revision>
  <dc:subject/>
  <dc:title>Format for Request of Release of Fixed Deposit Receipt</dc:title>
</cp:coreProperties>
</file>